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5548261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529052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364152072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613324012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21093099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85219346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